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19 mai 2006, Vol. 3  N° 1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, </w:t>
      </w:r>
      <w:r>
        <w:rPr>
          <w:bCs/>
          <w:sz w:val="24"/>
          <w:szCs w:val="24"/>
        </w:rPr>
        <w:t xml:space="preserve">c’est prendre le temps de relire à la lumière de la Parole de Dieu tout ce qui a été vécu cette année et de nous mettre à l’écoute de ce que l’Esprit nous dit par les parents, les enfants et nos frères et sœurs de la communauté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appel </w:t>
        <w:tab/>
        <w:tab/>
      </w:r>
      <w:r>
        <w:rPr>
          <w:bCs/>
          <w:sz w:val="24"/>
          <w:szCs w:val="24"/>
        </w:rPr>
        <w:t xml:space="preserve">Samedi le 3 juin, dernier samedi de la session « Profession catéchète »: </w:t>
        <w:tab/>
        <w:tab/>
        <w:tab/>
      </w:r>
      <w:r>
        <w:rPr>
          <w:bCs/>
          <w:i/>
          <w:sz w:val="24"/>
          <w:szCs w:val="24"/>
        </w:rPr>
        <w:t>Discernement et mission catéchétique</w:t>
      </w:r>
      <w:r>
        <w:rPr>
          <w:bCs/>
          <w:sz w:val="24"/>
          <w:szCs w:val="24"/>
        </w:rPr>
        <w:t xml:space="preserve">, à 9 h , à l’Institut (Grand </w:t>
        <w:tab/>
        <w:tab/>
        <w:tab/>
        <w:tab/>
        <w:t>Séminaire). Merci de ne pas oublier votre cahier de bord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oups de cœur</w:t>
        <w:tab/>
        <w:t>*</w:t>
      </w:r>
      <w:r>
        <w:rPr>
          <w:bCs/>
          <w:sz w:val="24"/>
          <w:szCs w:val="24"/>
        </w:rPr>
        <w:t xml:space="preserve">À Mgr Blanchet de retour chez nous après avoir vécu sans doute une </w:t>
        <w:tab/>
        <w:tab/>
        <w:tab/>
        <w:t>« visitation » au Vatica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*  Aux confirmands de St-Donat (ils sont 12) qui ont représenté les 12 </w:t>
        <w:tab/>
        <w:tab/>
        <w:tab/>
        <w:t xml:space="preserve">apôtres à la célébration du jeudi saint. Ils prenaient place autour d’une </w:t>
        <w:tab/>
        <w:tab/>
        <w:tab/>
        <w:t>table en U avec leur pasteur au cent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onnes idées</w:t>
        <w:tab/>
        <w:tab/>
      </w:r>
      <w:r>
        <w:rPr>
          <w:bCs/>
          <w:sz w:val="24"/>
          <w:szCs w:val="24"/>
        </w:rPr>
        <w:t>* À Saint-Gabriel, en avril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les jeunes de 6 à 11 ans ont pris l’autobus </w:t>
        <w:tab/>
        <w:tab/>
        <w:tab/>
        <w:t xml:space="preserve">après une matinée de catéchèse pour se rendre à la cabane à sucre avec </w:t>
        <w:tab/>
        <w:tab/>
        <w:tab/>
        <w:t xml:space="preserve">leurs catéchètes, plusieurs parents, leur pasteur et la responsable </w:t>
        <w:tab/>
        <w:tab/>
        <w:tab/>
        <w:tab/>
        <w:t>diocésaine. Le climat était vraiment à la fête. Une petite réflexion sur</w:t>
        <w:tab/>
        <w:tab/>
        <w:tab/>
        <w:t xml:space="preserve">Pâques a précédé la dégustation de tire sur la neige. Les femmes </w:t>
        <w:tab/>
        <w:tab/>
        <w:tab/>
        <w:tab/>
        <w:t xml:space="preserve">étant très majoritaires en catéchèse, devinez qui a gagné au souque à la </w:t>
        <w:tab/>
        <w:tab/>
        <w:tab/>
        <w:t>corde ?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>*</w:t>
      </w:r>
      <w:r>
        <w:rPr>
          <w:bCs/>
          <w:sz w:val="24"/>
          <w:szCs w:val="24"/>
        </w:rPr>
        <w:t xml:space="preserve">À Saint-Louis du Ha! Ha! une célébration d’action de grâces avec </w:t>
        <w:tab/>
        <w:tab/>
        <w:tab/>
        <w:t xml:space="preserve">toute la communauté marquera la fin de l’année de catéchèse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Nouveauté</w:t>
        <w:tab/>
        <w:tab/>
      </w:r>
      <w:r>
        <w:rPr>
          <w:bCs/>
          <w:i/>
          <w:sz w:val="24"/>
          <w:szCs w:val="24"/>
        </w:rPr>
        <w:t>À la découverte des messagers de la foi</w:t>
      </w:r>
      <w:r>
        <w:rPr>
          <w:bCs/>
          <w:sz w:val="24"/>
          <w:szCs w:val="24"/>
        </w:rPr>
        <w:t xml:space="preserve">, une catéchèse spéciale pour </w:t>
        <w:tab/>
        <w:tab/>
        <w:tab/>
        <w:t xml:space="preserve">initier les jeunes à la lecture du Nouveau Testament. Elle sera </w:t>
        <w:tab/>
        <w:tab/>
        <w:tab/>
        <w:tab/>
        <w:t>disponible vendredi le 26 mai, au coût de 2,00 $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p biblique</w:t>
        <w:tab/>
      </w:r>
      <w:r>
        <w:rPr>
          <w:bCs/>
          <w:sz w:val="24"/>
          <w:szCs w:val="24"/>
        </w:rPr>
        <w:t xml:space="preserve">« Choisir Dieu », tel est le thème d’un camp biblique qui se tient chaque </w:t>
        <w:tab/>
        <w:tab/>
        <w:tab/>
        <w:t>année à Les Éboulements,  sous la responsabilité des Frères du Sacré-</w:t>
        <w:tab/>
        <w:tab/>
        <w:tab/>
        <w:t xml:space="preserve">Cœur. Il s’agit d’une semaine de vacances et de ressourcement pour les </w:t>
        <w:tab/>
        <w:tab/>
        <w:tab/>
        <w:t xml:space="preserve">familles, les personnes seules ou les jeunes de 12 ans et plus (le jeune </w:t>
        <w:tab/>
        <w:tab/>
        <w:tab/>
        <w:t xml:space="preserve">de moins de 12 ans doit être accompagné d’un adulte). Le but de ce </w:t>
        <w:tab/>
        <w:tab/>
        <w:tab/>
        <w:t xml:space="preserve">camp?  Apprendre à prier par la Bible. Quand? Du 16 au 22 juillet </w:t>
        <w:tab/>
        <w:tab/>
        <w:tab/>
        <w:t>2006. Nous pouvons vous fournir les coordonnées.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aroles d’ados</w:t>
        <w:tab/>
      </w:r>
      <w:r>
        <w:rPr>
          <w:bCs/>
          <w:sz w:val="24"/>
          <w:szCs w:val="24"/>
        </w:rPr>
        <w:t>Être heureux, ça on peut le choisir ! (un jeune de 14 ans)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color w:val="000000"/>
          <w:sz w:val="20"/>
          <w:szCs w:val="20"/>
          <w:lang w:val="fr-FR"/>
        </w:rPr>
      </w:pPr>
      <w:r>
        <w:rPr>
          <w:b/>
          <w:bCs/>
          <w:sz w:val="24"/>
          <w:szCs w:val="24"/>
        </w:rPr>
        <w:t xml:space="preserve">Mots d’enfants      </w:t>
        <w:tab/>
      </w:r>
      <w:r>
        <w:rPr>
          <w:sz w:val="24"/>
          <w:szCs w:val="24"/>
        </w:rPr>
        <w:t xml:space="preserve">Une catéchète faisait un </w:t>
      </w:r>
      <w:r>
        <w:rPr>
          <w:color w:val="000000"/>
          <w:sz w:val="24"/>
          <w:szCs w:val="24"/>
          <w:lang w:val="fr-FR"/>
        </w:rPr>
        <w:t xml:space="preserve">retour sur Pâques quand le petit Brandon lui a </w:t>
        <w:tab/>
        <w:tab/>
        <w:tab/>
        <w:t xml:space="preserve">demandé si elle était là quand Jésus s’est fait crucifier.  Très surprise, </w:t>
        <w:tab/>
        <w:tab/>
        <w:tab/>
        <w:t xml:space="preserve">elle s’empresse de lui expliquer que cela s’est passé il y a très, très </w:t>
        <w:tab/>
        <w:tab/>
        <w:tab/>
        <w:t xml:space="preserve">longtemps…. </w:t>
        <w:tab/>
        <w:t xml:space="preserve">C’est alors que Stéphanie a précisé, au grand </w:t>
        <w:tab/>
        <w:tab/>
        <w:tab/>
        <w:tab/>
        <w:t xml:space="preserve">soulagement de la catéchète, que Brandon parlait du chemin de croix du </w:t>
        <w:tab/>
        <w:tab/>
        <w:tab/>
        <w:t>vendredi saint.</w:t>
      </w:r>
      <w:r>
        <w:rPr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Le Seigneur Yahvé m'a donné une langue de disciple pour que je sache </w:t>
        <w:tab/>
        <w:tab/>
        <w:tab/>
        <w:t xml:space="preserve">apporter à l'épuisé une parole de réconfort. Il éveille chaque matin, il </w:t>
        <w:tab/>
        <w:tab/>
        <w:tab/>
        <w:t xml:space="preserve">éveille mon oreille pour que j'écoute comme un disciple. </w:t>
      </w:r>
      <w:r>
        <w:rPr>
          <w:i/>
          <w:sz w:val="24"/>
          <w:szCs w:val="24"/>
        </w:rPr>
        <w:t>Is</w:t>
      </w:r>
      <w:r>
        <w:rPr>
          <w:sz w:val="24"/>
          <w:szCs w:val="24"/>
        </w:rPr>
        <w:t xml:space="preserve"> 50, 4 Que </w:t>
        <w:tab/>
        <w:tab/>
        <w:tab/>
        <w:t>cette parole soutienne notre élan et nous donne l’audace des pas à faire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27:00Z</dcterms:created>
  <dc:creator>Poste1</dc:creator>
  <dc:description/>
  <dc:language>en-US</dc:language>
  <cp:lastModifiedBy>Poste1</cp:lastModifiedBy>
  <cp:lastPrinted>2006-05-19T15:51:00Z</cp:lastPrinted>
  <dcterms:modified xsi:type="dcterms:W3CDTF">2006-05-19T20:05:00Z</dcterms:modified>
  <cp:revision>7</cp:revision>
  <dc:subject/>
  <dc:title>Service de Formation à la vie chrétienne</dc:title>
</cp:coreProperties>
</file>