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2 juin 2006, Vol. 3  N° 2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>c’est se laisser habiter et interpeller par la Parole de Dieu, matin après matin.  C’est une bonne façon de prendre soin de son intérieu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appel </w:t>
        <w:tab/>
        <w:tab/>
      </w:r>
      <w:r>
        <w:rPr>
          <w:bCs/>
          <w:sz w:val="24"/>
          <w:szCs w:val="24"/>
        </w:rPr>
        <w:t xml:space="preserve">Samedi le 3 juin, dernier samedi de la session « Profession catéchète »: </w:t>
        <w:tab/>
        <w:tab/>
        <w:tab/>
      </w:r>
      <w:r>
        <w:rPr>
          <w:bCs/>
          <w:i/>
          <w:sz w:val="24"/>
          <w:szCs w:val="24"/>
        </w:rPr>
        <w:t>Discernement et mission catéchétique</w:t>
      </w:r>
      <w:r>
        <w:rPr>
          <w:bCs/>
          <w:sz w:val="24"/>
          <w:szCs w:val="24"/>
        </w:rPr>
        <w:t xml:space="preserve">, à 9 h , à l’Institut (Grand </w:t>
        <w:tab/>
        <w:tab/>
        <w:tab/>
        <w:tab/>
        <w:t xml:space="preserve">Séminaire). Merci de ne pas oublier votre cahier de bord. La librairie </w:t>
        <w:tab/>
        <w:tab/>
        <w:tab/>
        <w:t>sera ouverte de 12 h 15 à 13 h 3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vitation</w:t>
        <w:tab/>
        <w:tab/>
      </w:r>
      <w:r>
        <w:rPr>
          <w:sz w:val="24"/>
          <w:szCs w:val="24"/>
        </w:rPr>
        <w:t xml:space="preserve">Dimanche, le 4 juin 2006, à l’occasion de la célébration eucharistique </w:t>
        <w:tab/>
        <w:tab/>
        <w:tab/>
        <w:t xml:space="preserve">de la fête de la Pentecôte, deux grands adolescents et cinq adultes seront </w:t>
        <w:tab/>
        <w:tab/>
        <w:tab/>
        <w:t xml:space="preserve">confirmés à la cathédrale de Rimouski: Cristina Diaz, Louise Drapeau, </w:t>
        <w:tab/>
        <w:tab/>
        <w:tab/>
        <w:t xml:space="preserve">Pierre-Émile St-Amour, Dominik Lévesque, Paulo Médina, Jean-Guy </w:t>
        <w:tab/>
        <w:tab/>
        <w:tab/>
        <w:t xml:space="preserve">Raymond, Robyn Laderoute. Cette dernière sera d’abord baptisée. </w:t>
        <w:tab/>
        <w:tab/>
        <w:tab/>
        <w:t xml:space="preserve">Notre archevêque,  Monseigneur Bertrand Blanchet, présidera cette </w:t>
        <w:tab/>
        <w:tab/>
        <w:tab/>
        <w:t xml:space="preserve">célébration  à 10 h 30. Tous les diocésains et diocésaines sont invités à </w:t>
        <w:tab/>
        <w:tab/>
        <w:tab/>
        <w:t>cet événement inhabituel pour notre diocèse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  <w:t xml:space="preserve">*  </w:t>
      </w:r>
      <w:r>
        <w:rPr>
          <w:bCs/>
          <w:sz w:val="24"/>
          <w:szCs w:val="24"/>
        </w:rPr>
        <w:t xml:space="preserve">Aux 27 jeunes qui ont participé au concours : prière et dessin sur </w:t>
      </w:r>
      <w:r>
        <w:rPr>
          <w:bCs/>
          <w:i/>
          <w:sz w:val="24"/>
          <w:szCs w:val="24"/>
        </w:rPr>
        <w:t xml:space="preserve">Le Pain de vie, un gros cadeau du Seigneur… </w:t>
      </w:r>
      <w:r>
        <w:rPr>
          <w:bCs/>
          <w:sz w:val="24"/>
          <w:szCs w:val="24"/>
        </w:rPr>
        <w:t>Chaque participant, participante, recevra un petit souvenir. Vincent Pelletier de Saint-Paul-de-la-Croix remporte le premier prix de 50,00 $. Jean Brousseau de St-Gabriel, Isabelle Roy de St-Épiphane et Anne-Sophie Lebel de Saint-Arsène recevront chacun un 10,00$ pour avoir su dégager l’essentiel dans leur prière ou leur dessin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* </w:t>
      </w:r>
      <w:r>
        <w:rPr>
          <w:bCs/>
          <w:sz w:val="24"/>
          <w:szCs w:val="24"/>
        </w:rPr>
        <w:t xml:space="preserve">Aux 600 jeunes de </w:t>
      </w:r>
      <w:r>
        <w:rPr>
          <w:bCs/>
          <w:i/>
          <w:sz w:val="24"/>
          <w:szCs w:val="24"/>
        </w:rPr>
        <w:t xml:space="preserve">Chanter la vie </w:t>
      </w:r>
      <w:r>
        <w:rPr>
          <w:bCs/>
          <w:sz w:val="24"/>
          <w:szCs w:val="24"/>
        </w:rPr>
        <w:t xml:space="preserve">qui ont animé la célébration </w:t>
        <w:tab/>
        <w:tab/>
        <w:tab/>
        <w:tab/>
        <w:t xml:space="preserve">eucharistique à Pointe-au-Père et offert au colisée de Rimouski,  le </w:t>
        <w:tab/>
        <w:tab/>
        <w:tab/>
        <w:t xml:space="preserve">spectacle </w:t>
      </w:r>
      <w:r>
        <w:rPr>
          <w:bCs/>
          <w:i/>
          <w:sz w:val="24"/>
          <w:szCs w:val="24"/>
        </w:rPr>
        <w:t>Tourner le faire dans la Paix</w:t>
      </w:r>
      <w:r>
        <w:rPr>
          <w:bCs/>
          <w:sz w:val="24"/>
          <w:szCs w:val="24"/>
        </w:rPr>
        <w:t xml:space="preserve"> avec Robert Lebel.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onnes idées :</w:t>
        <w:tab/>
      </w:r>
      <w:r>
        <w:rPr>
          <w:bCs/>
          <w:sz w:val="24"/>
          <w:szCs w:val="24"/>
        </w:rPr>
        <w:t xml:space="preserve">À Matane, des jeunes qui ont vécu leur confirmation il y a quelques </w:t>
        <w:tab/>
        <w:tab/>
        <w:tab/>
        <w:t xml:space="preserve">années donneront un témoignage à des jeunes qui recevront ce </w:t>
        <w:tab/>
        <w:tab/>
        <w:tab/>
        <w:tab/>
        <w:t xml:space="preserve">sacrement sous peu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ole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’une mamie</w:t>
        <w:tab/>
        <w:t xml:space="preserve"> </w:t>
      </w:r>
      <w:r>
        <w:rPr>
          <w:bCs/>
          <w:sz w:val="24"/>
          <w:szCs w:val="24"/>
        </w:rPr>
        <w:t>Il faut se faire un bouquet avec ce que les enfants disent de charmant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 xml:space="preserve">Mots d’enfants      </w:t>
        <w:tab/>
        <w:t xml:space="preserve">*  </w:t>
      </w: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À l’école, une jeune a été méchante pour Benjamin. La mère de ce </w:t>
        <w:tab/>
        <w:tab/>
        <w:tab/>
        <w:t xml:space="preserve">dernier a de la peine et son fils la console en disant ;  « Ne t’en fais pas </w:t>
        <w:tab/>
        <w:tab/>
        <w:tab/>
        <w:t xml:space="preserve">maman, elle n’a pas compris le message de Jésus : « Ce que tu fais aux </w:t>
        <w:tab/>
        <w:tab/>
        <w:tab/>
        <w:t>autres, c’est à moi que tu le fais. » Benjamin, 9 ans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ab/>
        <w:tab/>
        <w:tab/>
        <w:t xml:space="preserve">*  Le bon Dieu, je le connais, c’est lui qui surveille le monde. </w:t>
        <w:tab/>
        <w:tab/>
        <w:tab/>
        <w:tab/>
        <w:t xml:space="preserve">    (Charlotte, 4 ans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Mais le Paraclet, l'Esprit Saint, que le Père enverra en mon nom, lui, </w:t>
        <w:tab/>
        <w:tab/>
        <w:tab/>
        <w:t>vous enseignera tout et vous rappellera tout ce que je vous ai dit.</w:t>
      </w:r>
      <w:r>
        <w:rPr>
          <w:b/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Jn </w:t>
        <w:tab/>
        <w:tab/>
        <w:tab/>
      </w:r>
      <w:r>
        <w:rPr>
          <w:sz w:val="24"/>
          <w:szCs w:val="24"/>
        </w:rPr>
        <w:t xml:space="preserve">14, 26) En cette fin de semaine de la Pentecôte, demandons avec </w:t>
        <w:tab/>
        <w:tab/>
        <w:tab/>
        <w:tab/>
        <w:t>instance : Viens Esprit Sain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36:00Z</dcterms:created>
  <dc:creator>Poste1</dc:creator>
  <dc:description/>
  <dc:language>en-US</dc:language>
  <cp:lastModifiedBy>Poste1</cp:lastModifiedBy>
  <dcterms:modified xsi:type="dcterms:W3CDTF">2006-06-02T12:34:00Z</dcterms:modified>
  <cp:revision>6</cp:revision>
  <dc:subject/>
  <dc:title>Service de Formation à la vie chrétienne</dc:title>
</cp:coreProperties>
</file>