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Choisir le roc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bCs w:val="false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bCs w:val="false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rvice de formation à la vie chrétienne</w:t>
      </w:r>
    </w:p>
    <w:p>
      <w:pPr>
        <w:pStyle w:val="Normal"/>
        <w:rPr>
          <w:sz w:val="24"/>
        </w:rPr>
      </w:pPr>
      <w:r>
        <w:rPr>
          <w:sz w:val="24"/>
        </w:rPr>
        <w:t>Rimouski, 21 novembre2003, N° 4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bCs w:val="false"/>
          <w:sz w:val="24"/>
        </w:rPr>
        <w:t>Choisir le roc,</w:t>
      </w:r>
      <w:r>
        <w:rPr>
          <w:sz w:val="24"/>
        </w:rPr>
        <w:t xml:space="preserve"> c'est aussi faire des choix efficaces; ce qui nous permet de vous offrir aujourd'hui un spécial coups de cœur.</w:t>
      </w:r>
    </w:p>
    <w:p>
      <w:pPr>
        <w:pStyle w:val="Normal"/>
        <w:ind w:left="2124" w:hanging="2124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oups de cœur:</w:t>
      </w:r>
    </w:p>
    <w:p>
      <w:pPr>
        <w:pStyle w:val="Normal"/>
        <w:jc w:val="both"/>
        <w:rPr/>
      </w:pPr>
      <w:r>
        <w:rPr>
          <w:b/>
          <w:bCs w:val="false"/>
          <w:sz w:val="24"/>
        </w:rPr>
        <w:t>*</w:t>
      </w:r>
      <w:r>
        <w:rPr>
          <w:sz w:val="24"/>
        </w:rPr>
        <w:t xml:space="preserve">Notre premier de coup de cœur va au secteur Sayabec – Val-Brillant – Saint-Cléophas qui, à notre connaissance, est le premier à avoir commencé les parcours catéchétiques </w:t>
      </w:r>
      <w:r>
        <w:rPr>
          <w:i/>
          <w:iCs/>
          <w:sz w:val="24"/>
        </w:rPr>
        <w:t>Au fil des Saisons</w:t>
      </w:r>
      <w:r>
        <w:rPr>
          <w:sz w:val="24"/>
        </w:rPr>
        <w:t>. Bravo pour l'espérance qui vous anime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Un deuxième coup de cœur va à  Hermel Pelletier qui a créé un rite d'envoi des catéchètes, «les invitant à déclarer devant la communauté chrétienne l'engagement qui les habite». De plus, la catéchèse continue est commencée dans son sec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Un autre coup de cœur va à l'équipe du secteur de la Terre à la mer: une ruche qui bourdonne d'activités. On a une super équipe de catéchètes et une célébration grandiose se prépare pour l'envoi de toutes les personnes impliquées dans la formation à la vie chrétienne, la communauté au complet! La catéchèse continue est sur le point de commenc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Coup de cœur à l'équipe de Saint-Épiphane qui s'active auprès des parents et des enf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Le secteur Avignon mérite un coup de cœur spécial pour la vitalité des communautés. Les répondants sont nommés, les catéchètes ont reçu une formation, tout est prêt pour un dépa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Dans le secteur l'Avenir, les catéchètes se préparent pour une catéchèse avant Noë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Ça bouge beaucoup au secteur de Price. Il s'y est vécu d'intéressantes rencontres de parents. Les catéchètes se prépar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La communauté de Bon Pasteur de Matane est plongée dans un sérieux discernement. Nous suivons les démarches à distance et les accompagnons de notre prière.</w:t>
      </w:r>
    </w:p>
    <w:p>
      <w:pPr>
        <w:pStyle w:val="Normal"/>
        <w:jc w:val="both"/>
        <w:rPr/>
      </w:pPr>
      <w:r>
        <w:rPr>
          <w:sz w:val="24"/>
        </w:rPr>
        <w:t xml:space="preserve">*Le secteur Champlain a connu des rencontres très fructueuses. La remise des </w:t>
      </w:r>
      <w:r>
        <w:rPr>
          <w:i/>
          <w:iCs/>
          <w:sz w:val="24"/>
        </w:rPr>
        <w:t xml:space="preserve">Évangiles </w:t>
      </w:r>
      <w:r>
        <w:rPr>
          <w:sz w:val="24"/>
        </w:rPr>
        <w:t xml:space="preserve">précédée d'une catéchèse </w:t>
      </w:r>
      <w:r>
        <w:rPr>
          <w:i/>
          <w:iCs/>
          <w:sz w:val="24"/>
        </w:rPr>
        <w:t xml:space="preserve">La route de l'Évangile </w:t>
      </w:r>
      <w:r>
        <w:rPr>
          <w:sz w:val="24"/>
        </w:rPr>
        <w:t>a connue une participation rec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Le secteur de Saint-Ulric est très ardent. Une bonne équipe de catéchètes ont participé à une demi-journée de form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Un son et brioches a réuni les organismes sociaux de Pointe-au-Père autour  du CPP, prélude à une rencontre de sensibilisation des par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Un colloque a été tenu dans le secteur Nazareth-Sacré-Cœur dans le but d'informer et de préparer l'élection des représent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Une belle équipe de répondants dans le secteur St-Rédempteur de Matane. Bravo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tes-nous savoir ce que vous faites de beau; diffusez les bonnes nouvelles.</w:t>
      </w:r>
    </w:p>
    <w:p>
      <w:pPr>
        <w:pStyle w:val="Normal"/>
        <w:ind w:left="2124" w:hanging="2124"/>
        <w:jc w:val="both"/>
        <w:rPr/>
      </w:pPr>
      <w:r>
        <w:rPr>
          <w:b/>
          <w:bCs w:val="false"/>
          <w:sz w:val="24"/>
        </w:rPr>
        <w:t>Rappel</w:t>
      </w:r>
      <w:r>
        <w:rPr>
          <w:sz w:val="24"/>
        </w:rPr>
        <w:t>: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Un ressourcement spirituel sera offert à Sayabec, le 24 novembre, à 13 h 30 au sous-sol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 xml:space="preserve">de l'église. Les personnes de la région  de la Vallée de la Matapédia qui seraient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 xml:space="preserve">intéressées sont les bienvenues. </w:t>
      </w:r>
    </w:p>
    <w:p>
      <w:pPr>
        <w:pStyle w:val="Normal"/>
        <w:ind w:left="2124" w:hanging="2124"/>
        <w:jc w:val="both"/>
        <w:rPr/>
      </w:pPr>
      <w:r>
        <w:rPr>
          <w:b/>
          <w:bCs w:val="false"/>
          <w:sz w:val="24"/>
        </w:rPr>
        <w:t>Boîte à outils</w:t>
      </w:r>
      <w:r>
        <w:rPr>
          <w:sz w:val="24"/>
        </w:rPr>
        <w:t>: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Une trousse contenant deux catéchèses d'éveil spirituel et religieux pour les enfants de six</w:t>
      </w:r>
    </w:p>
    <w:p>
      <w:pPr>
        <w:pStyle w:val="Normal"/>
        <w:ind w:left="2124" w:hanging="212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ns est maintenant prête. Elle vous est offerte à 2,00$.  Une autre, </w:t>
      </w:r>
      <w:r>
        <w:rPr>
          <w:i/>
          <w:iCs/>
          <w:sz w:val="24"/>
        </w:rPr>
        <w:t xml:space="preserve">Le bas de Noël de la </w:t>
      </w:r>
    </w:p>
    <w:p>
      <w:pPr>
        <w:pStyle w:val="Normal"/>
        <w:ind w:left="2124" w:hanging="2124"/>
        <w:jc w:val="both"/>
        <w:rPr/>
      </w:pPr>
      <w:r>
        <w:rPr>
          <w:i/>
          <w:iCs/>
          <w:sz w:val="24"/>
        </w:rPr>
        <w:t>caté</w:t>
      </w:r>
      <w:r>
        <w:rPr>
          <w:sz w:val="24"/>
        </w:rPr>
        <w:t xml:space="preserve"> est aussi disponible au même prix. Cette trousse vous offre une démarche pour 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améliorer les ressources financières de la formation à la vie chrétienn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13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06:00Z</dcterms:created>
  <dc:creator>Soeurs du Saint-Rosaire</dc:creator>
  <dc:description/>
  <dc:language>en-US</dc:language>
  <cp:lastModifiedBy>Soeurs du Saint-Rosaire</cp:lastModifiedBy>
  <dcterms:modified xsi:type="dcterms:W3CDTF">2003-11-21T19:39:00Z</dcterms:modified>
  <cp:revision>14</cp:revision>
  <dc:subject/>
  <dc:title>Service de formation à la vie chrétienne</dc:title>
</cp:coreProperties>
</file>